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1558126914"/>
            <w:bookmarkStart w:id="4" w:name="__Fieldmark__4_1558126914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1558126914"/>
            <w:bookmarkStart w:id="6" w:name="__Fieldmark__5_1558126914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1558126914"/>
            <w:bookmarkStart w:id="8" w:name="__Fieldmark__6_1558126914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1558126914"/>
            <w:bookmarkStart w:id="10" w:name="__Fieldmark__7_1558126914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1558126914"/>
            <w:bookmarkStart w:id="12" w:name="__Fieldmark__8_155812691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1558126914"/>
            <w:bookmarkStart w:id="14" w:name="__Fieldmark__9_155812691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1558126914"/>
            <w:bookmarkStart w:id="16" w:name="__Fieldmark__10_155812691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1558126914"/>
            <w:bookmarkStart w:id="18" w:name="__Fieldmark__11_155812691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1558126914"/>
            <w:bookmarkStart w:id="20" w:name="__Fieldmark__12_1558126914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1558126914"/>
            <w:bookmarkStart w:id="22" w:name="__Fieldmark__13_155812691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1558126914"/>
            <w:bookmarkStart w:id="24" w:name="__Fieldmark__14_155812691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1558126914"/>
            <w:bookmarkStart w:id="26" w:name="__Fieldmark__15_1558126914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1558126914"/>
            <w:bookmarkStart w:id="28" w:name="__Fieldmark__16_155812691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1558126914"/>
            <w:bookmarkStart w:id="30" w:name="__Fieldmark__17_155812691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1558126914"/>
            <w:bookmarkStart w:id="32" w:name="__Fieldmark__18_155812691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1558126914"/>
            <w:bookmarkStart w:id="34" w:name="__Fieldmark__19_155812691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1558126914"/>
            <w:bookmarkStart w:id="36" w:name="__Fieldmark__20_1558126914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1558126914"/>
            <w:bookmarkStart w:id="38" w:name="__Fieldmark__21_155812691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1558126914"/>
            <w:bookmarkStart w:id="40" w:name="__Fieldmark__22_155812691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1558126914"/>
            <w:bookmarkStart w:id="42" w:name="__Fieldmark__23_155812691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1558126914"/>
            <w:bookmarkStart w:id="44" w:name="__Fieldmark__24_155812691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1558126914"/>
            <w:bookmarkStart w:id="46" w:name="__Fieldmark__25_155812691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1558126914"/>
            <w:bookmarkStart w:id="48" w:name="__Fieldmark__26_155812691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1558126914"/>
            <w:bookmarkStart w:id="50" w:name="__Fieldmark__27_155812691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1558126914"/>
            <w:bookmarkStart w:id="52" w:name="__Fieldmark__28_155812691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1558126914"/>
            <w:bookmarkStart w:id="59" w:name="__Fieldmark__45_1558126914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1558126914"/>
            <w:bookmarkStart w:id="61" w:name="__Fieldmark__46_1558126914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1558126914"/>
            <w:bookmarkStart w:id="63" w:name="__Fieldmark__47_1558126914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1558126914"/>
            <w:bookmarkStart w:id="65" w:name="__Fieldmark__48_1558126914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1558126914"/>
            <w:bookmarkStart w:id="67" w:name="__Fieldmark__49_155812691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1558126914"/>
            <w:bookmarkStart w:id="69" w:name="__Fieldmark__50_155812691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